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ŮVODNÍ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BNOVA SENÍKU č.23 NA MOKRÝCH LUKÁCH V TŘEBONI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9.12.2012                  </w:t>
        <w:tab/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4.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24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>: „OBNOVA SENÍKU č.23 NA MOKRÝCH LUKÁCH V TŘEBONI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opravu stávajícího seníku v lokalitě mokrá luka v Třeboni.Seník č.23 má již novodobější konstrukci z řezaných trámů menších profilů,konstrukci střechy tvoří řezaný krov, pokrytý dřevěným štípaným šindelem.Seník je uložen na železobetonových panel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2449 ;  48 m</w:t>
      </w:r>
      <w:r>
        <w:rPr>
          <w:vertAlign w:val="superscript"/>
        </w:rPr>
        <w:t xml:space="preserve">2 </w:t>
      </w:r>
      <w:r>
        <w:rPr/>
        <w:t xml:space="preserve">;   ostatní plocha    ; SCHKO Třeboňsko  </w:t>
        <w:tab/>
        <w:t>;    Město Třeboň</w:t>
      </w:r>
    </w:p>
    <w:p>
      <w:pPr>
        <w:pStyle w:val="Normal"/>
        <w:rPr/>
      </w:pPr>
      <w:r>
        <w:rPr/>
        <w:tab/>
        <w:tab/>
        <w:t xml:space="preserve">                                       nemovitá kulturní památka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stník stavby : MĚSTO TŘEBOŇ,Palackého nám. 46/II,Třeboň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zemí je využíváno jako louka,seník není využívá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nebude objekt seníku napoj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formace budou uvedeny v samostatné příl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obnovy seníku bylo postupováno podle regulačních podmínek v této části města Třeboň a podle předběžného vyjádření zástupce NPÚ Č.Buděj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3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bude probíhat v následujících krocích :</w:t>
      </w:r>
    </w:p>
    <w:p>
      <w:pPr>
        <w:pStyle w:val="Normal"/>
        <w:numPr>
          <w:ilvl w:val="0"/>
          <w:numId w:val="4"/>
        </w:numPr>
        <w:rPr/>
      </w:pPr>
      <w:r>
        <w:rPr/>
        <w:t>Provedení demontáží a  stávajících částí</w:t>
      </w:r>
    </w:p>
    <w:p>
      <w:pPr>
        <w:pStyle w:val="Normal"/>
        <w:numPr>
          <w:ilvl w:val="0"/>
          <w:numId w:val="4"/>
        </w:numPr>
        <w:rPr/>
      </w:pPr>
      <w:r>
        <w:rPr/>
        <w:t>Úprava podlož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rava vlastního objektu sení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)   Statistické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ůdorysný rozměr seníku</w:t>
        <w:tab/>
        <w:t xml:space="preserve">       :  6470 mm x 7430 mm</w:t>
      </w:r>
    </w:p>
    <w:p>
      <w:pPr>
        <w:pStyle w:val="Normal"/>
        <w:rPr/>
      </w:pPr>
      <w:r>
        <w:rPr/>
        <w:t>Zastavěná plocha                          :  48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                       :  158,1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Termín zahájení výstavby             :  po nabytí právní moci platného povolení</w:t>
      </w:r>
    </w:p>
    <w:p>
      <w:pPr>
        <w:pStyle w:val="Normal"/>
        <w:rPr/>
      </w:pPr>
      <w:r>
        <w:rPr/>
        <w:t>Předpokládaný termín dokončení :  do 10-ti měsíců od zahá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9.12.2012</w:t>
        <w:tab/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BNOVA SENÍKU č.23 NA MOKRÝCH LUKÁCH V TŘEBONI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řeboni dne 9.12.2012</w:t>
        <w:tab/>
        <w:tab/>
        <w:t xml:space="preserve"> 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na severním okraji města Třeboň na Mokrých lukách. Pozemek je rovinatý a je využíván jako lou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Navržené řešení vychází z obnovy původního seníku,který je památkově chráněný a je uveden v registru nemovitých kulturních památek pod rejstříkovým číslem 25751/3-2341(soubor 33 seníků).Architektonické řešení zahrnuje obnovu seníku s použitím stávajících prvků a doplnění chybějících prvků v kopiích původních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Jedná se o opravu stávajícího seníku v lokalitě mokrá luka v Třeboni.Seník č.23 má již novodobější konstrukci z řezaných trámů menších profilů,konstrukci střechy tvoří řezaný krov, pokrytý dřevěným štípaným šindelem.Seník je uložen na železobetonových panelech.</w:t>
      </w:r>
    </w:p>
    <w:p>
      <w:pPr>
        <w:pStyle w:val="Normal"/>
        <w:ind w:left="1080" w:hanging="0"/>
        <w:rPr/>
      </w:pPr>
      <w:r>
        <w:rPr/>
        <w:t xml:space="preserve">Bude demontována stávající krytina z dřevěného šindele a původní laťování. </w:t>
      </w:r>
    </w:p>
    <w:p>
      <w:pPr>
        <w:pStyle w:val="Normal"/>
        <w:ind w:left="1080" w:hanging="0"/>
        <w:rPr/>
      </w:pPr>
      <w:r>
        <w:rPr/>
        <w:t>Konstrukce krovu bude opatřena novým laťováním a zakryta dřevěným šindelem,štíty jsou obedněny prkny,budou doplněna dřevěná uzamykatelná dvířka otvorů ve štítech.Prvky budou opatřeny impregnačním nátěrem.</w:t>
      </w:r>
    </w:p>
    <w:p>
      <w:pPr>
        <w:pStyle w:val="Normal"/>
        <w:ind w:left="1080" w:hanging="0"/>
        <w:rPr/>
      </w:pPr>
      <w:r>
        <w:rPr/>
        <w:t>Dále bude provedena úprava terénu stávajícího a původního místa.</w:t>
      </w:r>
    </w:p>
    <w:p>
      <w:pPr>
        <w:pStyle w:val="Normal"/>
        <w:ind w:left="1080" w:hanging="0"/>
        <w:rPr/>
      </w:pPr>
      <w:r>
        <w:rPr/>
        <w:t>Seník bude osazen na původní místo - p.č. KN 2449,které se nachází cca 100 m od současného umístění a tato bude geodeticky vytýčena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Stavba nebude napojována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seníku nevyžaduje provádět výše uveden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ch prvků a fotodokumentace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Zařízení staveniště</w:t>
      </w:r>
    </w:p>
    <w:p>
      <w:pPr>
        <w:pStyle w:val="Normal"/>
        <w:ind w:left="1080" w:hanging="0"/>
        <w:rPr/>
      </w:pPr>
      <w:r>
        <w:rPr/>
        <w:t>Objekt seník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roubené dřevo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seníku tvoří samostatný požární úsek.Pro případný hasební zásah je možné využít vody z přilehlé vodoteče-sto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bnov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</w:t>
      </w:r>
    </w:p>
    <w:p>
      <w:pPr>
        <w:pStyle w:val="Normal"/>
        <w:ind w:left="360" w:hanging="0"/>
        <w:rPr/>
      </w:pPr>
      <w:r>
        <w:rPr/>
        <w:t>V průběhu užívání seníku nebudou odpady vzn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nebude vytápěn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Stavba nevyžaduje provádět řešení přístupu pro osoby se sníženou možností              orientace a pohyb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Objekt nebude napojován na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na stávajícím pozemku, kde budou i skládky materiál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9.12.2012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BNOVA SENÍKU č.23 NA MOKRÝCH LUKÁCH V TŘEBONI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9.12.2012                </w:t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6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obnově seníku bude provedeno vysečení travního porostu.</w:t>
      </w:r>
    </w:p>
    <w:p>
      <w:pPr>
        <w:pStyle w:val="Normal"/>
        <w:rPr/>
      </w:pPr>
      <w:r>
        <w:rPr/>
        <w:t>Dále bude provedeno vytýčení původního pozemku geodetem,aby došlo k montáži seníku na tomto původním místě.</w:t>
      </w:r>
    </w:p>
    <w:p>
      <w:pPr>
        <w:pStyle w:val="Normal"/>
        <w:rPr/>
      </w:pPr>
      <w:r>
        <w:rPr/>
        <w:t>Provedeme demontáž stávající krytiny a laťování,demontáž stávajících stěn a uložení odpadu na sklád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emní práce se budou týkat odkopu zeminy v prostoru původního místa usazení,odvozu a likvidace výkop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ákladové konstrukce stávajícího seníku tvoří železobetonové panely 1200 x 2400 mm,</w:t>
        <w:tab/>
        <w:t xml:space="preserve">  tl.150 mm.Prostor mezi panely bude vysypán vrstvou štěrkodrtě frakce 16-32 se zahutněním.</w:t>
      </w:r>
    </w:p>
    <w:p>
      <w:pPr>
        <w:pStyle w:val="Normal"/>
        <w:rPr/>
      </w:pPr>
      <w:r>
        <w:rPr/>
        <w:t>Dále bude provedeno ukotvení seníku před záplavovou vod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slé konstruk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ěny seníku jsou stávající,v dobrém technickém stavu,nebude na nich prováděna žádná stavební úprava,pouze jejich rozebrání a opětné smontování na původním místě a dále impregn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onstrukce krovu je novodobého typu a bude ponechána.Bude provedena demontáž krytiny a stávajících latí.Nové laťování bude provedeno z latí 30/50 mm ve vzdálenostech 350 mm. Štíty seníku jsou zabedněny bedněním z prken 25 x 100-140 mm,bude provedena pouze jejich oprava.Ve štítech jsou stávající otvory pro ukládání sena obedněné rámem z hranolů 50 x 180 mm.Otvory budou opatřeny uzamykatelnými dřevěnými dvířky.</w:t>
      </w:r>
    </w:p>
    <w:p>
      <w:pPr>
        <w:pStyle w:val="Normal"/>
        <w:tabs>
          <w:tab w:val="clear" w:pos="708"/>
          <w:tab w:val="left" w:pos="5349" w:leader="none"/>
        </w:tabs>
        <w:rPr/>
      </w:pPr>
      <w:r>
        <w:rPr/>
        <w:t>Rozměry krokví jsou 120 x 140 mm,osová rozteč cca 913 mm,přesahy krokví od svislých stěn (délka po krokvi) 370 mm.Prvky budou impregnovány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ryti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ůvodní dožilá krytina(dřevěný šindel)bude demontována a odvezena na skládku.Nová krytina seníku bude provedena ze štípaného dřevěného šindele,který bude impregnován při výrobě máčením v přípravku na ochranu dřeva a na stavbě opatřen ochranným nátěrem. Formát šindele je 80 x 500 mm a bude vyroben ze smrkového dřeva. Šindel bude proveden jako jednovrstvý se zdvojením první řady u okapní hrany.Ve štítech bude šindel opatřen dřevěnou závětrnou lištou 25 x 120 mm. </w:t>
      </w:r>
    </w:p>
    <w:p>
      <w:pPr>
        <w:pStyle w:val="Normal"/>
        <w:rPr/>
      </w:pPr>
      <w:r>
        <w:rPr/>
        <w:t>Pro impregnaci a lazuru bude použit přípravek KARBOLINEUM EXTRA PLUS,který slouží k ochraně dřeva proti plísním,dřevokazným houbám a hnilobě,zaručuje preventivní účinky proti dřevokaznému hmyzu,dřevo probarvuje a chrání před povětrnostními vlivy a byl použit při obnově seníků na mokrých lukách v předchozích léte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Úpravy povrch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vé prvky-kopie původních i stávající konstrukce seníku budou opatřeny impregnací proti houbám,plísním a dřevokaznému hmyz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Kotvení sení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 zabezpečení seníku proti odplavení při případných povodňových vodách budou provedeny 2 ks kotev,umístěných v protilehlých rozích uvnitř seníku. Ve stávajícím železobetonovém panelu a ve stěně seníku budou osazena kotevní oka,která budou spojena ocelovým řetězem v délce 1500 mm,který při záplavě vodou umožní zvednutí seníku na hladinu vody a současně zajistí,aby seník nebyl proudem,či větrem odplaven z místa usaz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teré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 okolí seníku bude provedení rozprostření sejmuté ornice a terén bude uveden do původního stavu.Po úpravě povrchu terénu bude provedeno osetí travinou s údržbou a dosetím do první seč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9.12.2012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5:00Z</dcterms:created>
  <dc:creator>LYNX</dc:creator>
  <dc:description/>
  <dc:language>en-US</dc:language>
  <cp:lastModifiedBy>Milan Jáchim</cp:lastModifiedBy>
  <cp:lastPrinted>2012-12-07T13:55:00Z</cp:lastPrinted>
  <dcterms:modified xsi:type="dcterms:W3CDTF">2013-03-05T08:25:00Z</dcterms:modified>
  <cp:revision>2</cp:revision>
  <dc:subject/>
  <dc:title>Název akce   :  Otevřený přístřešek</dc:title>
</cp:coreProperties>
</file>